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spacing w:before="100" w:after="10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1_534494640"/>
            <w:enabled/>
            <w:ddList>
              <w:result w:val="0"/>
              <w:listEntry w:val="Select One"/>
              <w:listEntry w:val="EDU 290"/>
              <w:listEntry w:val="EDU 290H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0" w:name="__Fieldmark__1_534494640"/>
      <w:bookmarkStart w:id="1" w:name="__Fieldmark__1_534494640"/>
      <w:bookmarkEnd w:id="1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Leave Blank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" w:name="__Fieldmark__6_534494640"/>
            <w:bookmarkStart w:id="3" w:name="__Fieldmark__6_534494640"/>
            <w:bookmarkEnd w:id="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" w:name="__Fieldmark__7_534494640"/>
            <w:bookmarkStart w:id="5" w:name="__Fieldmark__7_534494640"/>
            <w:bookmarkEnd w:id="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" w:name="__Fieldmark__8_534494640"/>
            <w:bookmarkStart w:id="7" w:name="__Fieldmark__8_534494640"/>
            <w:bookmarkEnd w:id="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" w:name="__Fieldmark__9_534494640"/>
            <w:bookmarkStart w:id="9" w:name="__Fieldmark__9_534494640"/>
            <w:bookmarkEnd w:id="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" w:name="__Fieldmark__10_534494640"/>
            <w:bookmarkStart w:id="11" w:name="__Fieldmark__10_534494640"/>
            <w:bookmarkEnd w:id="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2" w:name="__Fieldmark__11_534494640"/>
            <w:bookmarkStart w:id="13" w:name="__Fieldmark__11_534494640"/>
            <w:bookmarkEnd w:id="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4" w:name="__Fieldmark__12_534494640"/>
            <w:bookmarkStart w:id="15" w:name="__Fieldmark__12_534494640"/>
            <w:bookmarkEnd w:id="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6" w:name="__Fieldmark__13_534494640"/>
            <w:bookmarkStart w:id="17" w:name="__Fieldmark__13_534494640"/>
            <w:bookmarkEnd w:id="1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8" w:name="__Fieldmark__14_534494640"/>
            <w:bookmarkStart w:id="19" w:name="__Fieldmark__14_534494640"/>
            <w:bookmarkEnd w:id="1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0" w:name="__Fieldmark__15_534494640"/>
            <w:bookmarkStart w:id="21" w:name="__Fieldmark__15_534494640"/>
            <w:bookmarkEnd w:id="2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2" w:name="__Fieldmark__16_534494640"/>
            <w:bookmarkStart w:id="23" w:name="__Fieldmark__16_534494640"/>
            <w:bookmarkEnd w:id="2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4" w:name="__Fieldmark__17_534494640"/>
            <w:bookmarkStart w:id="25" w:name="__Fieldmark__17_534494640"/>
            <w:bookmarkEnd w:id="2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6" w:name="__Fieldmark__18_534494640"/>
            <w:bookmarkStart w:id="27" w:name="__Fieldmark__18_534494640"/>
            <w:bookmarkEnd w:id="2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8" w:name="__Fieldmark__19_534494640"/>
            <w:bookmarkStart w:id="29" w:name="__Fieldmark__19_534494640"/>
            <w:bookmarkEnd w:id="2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0" w:name="__Fieldmark__20_534494640"/>
            <w:bookmarkStart w:id="31" w:name="__Fieldmark__20_534494640"/>
            <w:bookmarkEnd w:id="3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2" w:name="__Fieldmark__21_534494640"/>
            <w:bookmarkStart w:id="33" w:name="__Fieldmark__21_534494640"/>
            <w:bookmarkEnd w:id="3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4" w:name="__Fieldmark__22_534494640"/>
            <w:bookmarkStart w:id="35" w:name="__Fieldmark__22_534494640"/>
            <w:bookmarkEnd w:id="3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6" w:name="__Fieldmark__23_534494640"/>
            <w:bookmarkStart w:id="37" w:name="__Fieldmark__23_534494640"/>
            <w:bookmarkEnd w:id="3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8" w:name="__Fieldmark__24_534494640"/>
            <w:bookmarkStart w:id="39" w:name="__Fieldmark__24_534494640"/>
            <w:bookmarkEnd w:id="3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0" w:name="__Fieldmark__25_534494640"/>
            <w:bookmarkStart w:id="41" w:name="__Fieldmark__25_534494640"/>
            <w:bookmarkEnd w:id="4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2" w:name="__Fieldmark__26_534494640"/>
            <w:bookmarkStart w:id="43" w:name="__Fieldmark__26_534494640"/>
            <w:bookmarkEnd w:id="4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4" w:name="__Fieldmark__27_534494640"/>
            <w:bookmarkStart w:id="45" w:name="__Fieldmark__27_534494640"/>
            <w:bookmarkEnd w:id="4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6" w:name="__Fieldmark__28_534494640"/>
            <w:bookmarkStart w:id="47" w:name="__Fieldmark__28_534494640"/>
            <w:bookmarkEnd w:id="4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8" w:name="__Fieldmark__29_534494640"/>
            <w:bookmarkStart w:id="49" w:name="__Fieldmark__29_534494640"/>
            <w:bookmarkEnd w:id="4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0" w:name="__Fieldmark__30_534494640"/>
            <w:bookmarkStart w:id="51" w:name="__Fieldmark__30_534494640"/>
            <w:bookmarkEnd w:id="5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2" w:name="__Fieldmark__31_534494640"/>
            <w:bookmarkStart w:id="53" w:name="__Fieldmark__31_534494640"/>
            <w:bookmarkEnd w:id="5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4" w:name="__Fieldmark__32_534494640"/>
            <w:bookmarkStart w:id="55" w:name="__Fieldmark__32_534494640"/>
            <w:bookmarkEnd w:id="5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6" w:name="__Fieldmark__33_534494640"/>
            <w:bookmarkStart w:id="57" w:name="__Fieldmark__33_534494640"/>
            <w:bookmarkEnd w:id="5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  <w:r>
        <w:br w:type="page"/>
      </w:r>
    </w:p>
    <w:p>
      <w:pPr>
        <w:pStyle w:val="ZTopofForm"/>
        <w:numPr>
          <w:ilvl w:val="0"/>
          <w:numId w:val="0"/>
        </w:numPr>
        <w:rPr>
          <w:rFonts w:ascii="Copperplate Gothic Bold" w:hAnsi="Copperplate Gothic Bold" w:cs="Copperplate Gothic Bold"/>
          <w:vanish w:val="false"/>
        </w:rPr>
      </w:pPr>
      <w:r>
        <w:rPr>
          <w:rFonts w:cs="Copperplate Gothic Bold" w:ascii="Copperplate Gothic Bold" w:hAnsi="Copperplate Gothic Bold"/>
          <w:vanish w:val="false"/>
        </w:rPr>
      </w:r>
      <w:r>
        <w:br w:type="page"/>
      </w:r>
    </w:p>
    <w:p>
      <w:pPr>
        <w:pStyle w:val="ZTopofForm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36_534494640"/>
            <w:enabled/>
            <w:ddList>
              <w:result w:val="0"/>
              <w:listEntry w:val="Select One"/>
              <w:listEntry w:val="EDU 290"/>
              <w:listEntry w:val="EDU 290H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58" w:name="__Fieldmark__36_534494640"/>
      <w:bookmarkStart w:id="59" w:name="__Fieldmark__36_534494640"/>
      <w:bookmarkEnd w:id="59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Leave Blank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0" w:name="__Fieldmark__41_534494640"/>
            <w:bookmarkStart w:id="61" w:name="__Fieldmark__41_534494640"/>
            <w:bookmarkEnd w:id="6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2" w:name="__Fieldmark__42_534494640"/>
            <w:bookmarkStart w:id="63" w:name="__Fieldmark__42_534494640"/>
            <w:bookmarkEnd w:id="6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4" w:name="__Fieldmark__43_534494640"/>
            <w:bookmarkStart w:id="65" w:name="__Fieldmark__43_534494640"/>
            <w:bookmarkEnd w:id="6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6" w:name="__Fieldmark__44_534494640"/>
            <w:bookmarkStart w:id="67" w:name="__Fieldmark__44_534494640"/>
            <w:bookmarkEnd w:id="6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8" w:name="__Fieldmark__45_534494640"/>
            <w:bookmarkStart w:id="69" w:name="__Fieldmark__45_534494640"/>
            <w:bookmarkEnd w:id="6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0" w:name="__Fieldmark__46_534494640"/>
            <w:bookmarkStart w:id="71" w:name="__Fieldmark__46_534494640"/>
            <w:bookmarkEnd w:id="7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2" w:name="__Fieldmark__47_534494640"/>
            <w:bookmarkStart w:id="73" w:name="__Fieldmark__47_534494640"/>
            <w:bookmarkEnd w:id="7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4" w:name="__Fieldmark__48_534494640"/>
            <w:bookmarkStart w:id="75" w:name="__Fieldmark__48_534494640"/>
            <w:bookmarkEnd w:id="7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6" w:name="__Fieldmark__49_534494640"/>
            <w:bookmarkStart w:id="77" w:name="__Fieldmark__49_534494640"/>
            <w:bookmarkEnd w:id="7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8" w:name="__Fieldmark__50_534494640"/>
            <w:bookmarkStart w:id="79" w:name="__Fieldmark__50_534494640"/>
            <w:bookmarkEnd w:id="7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0" w:name="__Fieldmark__51_534494640"/>
            <w:bookmarkStart w:id="81" w:name="__Fieldmark__51_534494640"/>
            <w:bookmarkEnd w:id="8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2" w:name="__Fieldmark__52_534494640"/>
            <w:bookmarkStart w:id="83" w:name="__Fieldmark__52_534494640"/>
            <w:bookmarkEnd w:id="8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4" w:name="__Fieldmark__53_534494640"/>
            <w:bookmarkStart w:id="85" w:name="__Fieldmark__53_534494640"/>
            <w:bookmarkEnd w:id="8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6" w:name="__Fieldmark__54_534494640"/>
            <w:bookmarkStart w:id="87" w:name="__Fieldmark__54_534494640"/>
            <w:bookmarkEnd w:id="8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8" w:name="__Fieldmark__55_534494640"/>
            <w:bookmarkStart w:id="89" w:name="__Fieldmark__55_534494640"/>
            <w:bookmarkEnd w:id="8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0" w:name="__Fieldmark__56_534494640"/>
            <w:bookmarkStart w:id="91" w:name="__Fieldmark__56_534494640"/>
            <w:bookmarkEnd w:id="9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2" w:name="__Fieldmark__57_534494640"/>
            <w:bookmarkStart w:id="93" w:name="__Fieldmark__57_534494640"/>
            <w:bookmarkEnd w:id="9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4" w:name="__Fieldmark__58_534494640"/>
            <w:bookmarkStart w:id="95" w:name="__Fieldmark__58_534494640"/>
            <w:bookmarkEnd w:id="9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6" w:name="__Fieldmark__59_534494640"/>
            <w:bookmarkStart w:id="97" w:name="__Fieldmark__59_534494640"/>
            <w:bookmarkEnd w:id="9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8" w:name="__Fieldmark__60_534494640"/>
            <w:bookmarkStart w:id="99" w:name="__Fieldmark__60_534494640"/>
            <w:bookmarkEnd w:id="9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0" w:name="__Fieldmark__61_534494640"/>
            <w:bookmarkStart w:id="101" w:name="__Fieldmark__61_534494640"/>
            <w:bookmarkEnd w:id="10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2" w:name="__Fieldmark__62_534494640"/>
            <w:bookmarkStart w:id="103" w:name="__Fieldmark__62_534494640"/>
            <w:bookmarkEnd w:id="10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4" w:name="__Fieldmark__63_534494640"/>
            <w:bookmarkStart w:id="105" w:name="__Fieldmark__63_534494640"/>
            <w:bookmarkEnd w:id="10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6" w:name="__Fieldmark__64_534494640"/>
            <w:bookmarkStart w:id="107" w:name="__Fieldmark__64_534494640"/>
            <w:bookmarkEnd w:id="10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8" w:name="__Fieldmark__65_534494640"/>
            <w:bookmarkStart w:id="109" w:name="__Fieldmark__65_534494640"/>
            <w:bookmarkEnd w:id="10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0" w:name="__Fieldmark__66_534494640"/>
            <w:bookmarkStart w:id="111" w:name="__Fieldmark__66_534494640"/>
            <w:bookmarkEnd w:id="1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2" w:name="__Fieldmark__67_534494640"/>
            <w:bookmarkStart w:id="113" w:name="__Fieldmark__67_534494640"/>
            <w:bookmarkEnd w:id="1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4" w:name="__Fieldmark__68_534494640"/>
            <w:bookmarkStart w:id="115" w:name="__Fieldmark__68_534494640"/>
            <w:bookmarkEnd w:id="1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720" w:right="720" w:gutter="0" w:header="0" w:top="72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8:22:00Z</dcterms:created>
  <dc:creator>William Merrill</dc:creator>
  <dc:description/>
  <cp:keywords/>
  <dc:language>en-US</dc:language>
  <cp:lastModifiedBy>Kathryn Dirkin</cp:lastModifiedBy>
  <dcterms:modified xsi:type="dcterms:W3CDTF">2009-09-07T18:22:00Z</dcterms:modified>
  <cp:revision>2</cp:revision>
  <dc:subject/>
  <dc:title>Web Page Evaluation Rubric</dc:title>
</cp:coreProperties>
</file>